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4534" w:hanging="0"/>
        <w:jc w:val="both"/>
        <w:rPr/>
      </w:pPr>
      <w:r>
        <w:rPr/>
        <w:t xml:space="preserve">О внесении изменений в приложение                     к постановлению администрации города от </w:t>
      </w:r>
      <w:r>
        <w:rPr>
          <w:bCs/>
        </w:rPr>
        <w:t>17.08.2012 №1021</w:t>
      </w:r>
      <w:r>
        <w:rPr/>
        <w:t xml:space="preserve"> </w:t>
      </w:r>
      <w:r>
        <w:rPr>
          <w:rFonts w:cs="Calibri"/>
        </w:rPr>
        <w:t>«</w:t>
      </w:r>
      <w:r>
        <w:rPr/>
        <w:t xml:space="preserve">Об утверждении </w:t>
      </w:r>
      <w:r>
        <w:rPr>
          <w:color w:val="000000"/>
        </w:rPr>
        <w:t xml:space="preserve">муниципальной программы </w:t>
      </w:r>
      <w:r>
        <w:rPr/>
        <w:t>«</w:t>
      </w:r>
      <w:r>
        <w:rPr>
          <w:bCs/>
        </w:rPr>
        <w:t>Комплексные меры по пропаганде здорового образа жизни (профилактика наркомании, токсикомании) в городе Нижневартовске на 2013 – 2015 годы</w:t>
      </w:r>
      <w:r>
        <w:rPr>
          <w:rFonts w:cs="Calibri"/>
        </w:rPr>
        <w:t>»     (с изменениями от 25.10.2013 №2206, 18.12.2013 №2658, 17.02.2014 №288, 19.12.2014 №2680, 31.03.2015 №681)</w:t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эффективного выполнения мероприятий муниципальной программы </w:t>
      </w:r>
      <w:r>
        <w:rPr>
          <w:rFonts w:cs="Calibri"/>
          <w:sz w:val="28"/>
          <w:szCs w:val="28"/>
        </w:rPr>
        <w:t>«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мании) в городе Нижневартовске на 2013 – 2015 годы</w:t>
      </w:r>
      <w:r>
        <w:rPr>
          <w:rFonts w:cs="Calibri"/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решением Думы города от 18.09.2015 №867</w:t>
      </w:r>
      <w:r>
        <w:rPr>
          <w:rFonts w:cs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добрении внесения изменений в муниципальную программу </w:t>
      </w:r>
      <w:r>
        <w:rPr>
          <w:rFonts w:cs="Calibri"/>
          <w:sz w:val="28"/>
          <w:szCs w:val="28"/>
        </w:rPr>
        <w:t>«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мании) в городе Нижневартовске на 2013 – 2015 годы</w:t>
      </w:r>
      <w:r>
        <w:rPr>
          <w:rFonts w:cs="Calibri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риложение к постановлению администрации города от </w:t>
      </w:r>
      <w:r>
        <w:rPr>
          <w:bCs/>
          <w:sz w:val="28"/>
          <w:szCs w:val="28"/>
        </w:rPr>
        <w:t xml:space="preserve">17.08.2012 №1021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rFonts w:cs="Calibri"/>
          <w:sz w:val="28"/>
          <w:szCs w:val="28"/>
        </w:rPr>
        <w:t>«</w:t>
      </w:r>
      <w:r>
        <w:rPr>
          <w:bCs/>
          <w:sz w:val="28"/>
          <w:szCs w:val="28"/>
        </w:rPr>
        <w:t>Комплексные меры по пропаганде здорового образа жизни (профилактика наркомании, токсикомании) в городе Нижневартовске на 2013 – 2015 годы</w:t>
      </w:r>
      <w:r>
        <w:rPr>
          <w:rFonts w:cs="Calibri"/>
          <w:sz w:val="28"/>
          <w:szCs w:val="28"/>
        </w:rPr>
        <w:t>»      (с изменениями от 25.10.2013 №2206, 18.12.2013 №2658, 17.02.2014 №288, 19.12.2014 №2680,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31.03.2015 №681)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В паспорте Программ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строку «Соисполнители Программы» дополнить словами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муниципальное бюджетное образовательное учреждение «Лицей»,</w:t>
      </w:r>
      <w:r>
        <w:rPr>
          <w:rFonts w:cs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муниципальное бюджетное образова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8</w:t>
      </w:r>
      <w:r>
        <w:rPr>
          <w:rFonts w:cs="Calibri"/>
          <w:sz w:val="28"/>
          <w:szCs w:val="28"/>
        </w:rPr>
        <w:t>», «</w:t>
      </w:r>
      <w:r>
        <w:rPr>
          <w:sz w:val="28"/>
          <w:szCs w:val="28"/>
        </w:rPr>
        <w:t xml:space="preserve">муниципальное бюджетное образова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5</w:t>
      </w:r>
      <w:r>
        <w:rPr>
          <w:rFonts w:cs="Calibri"/>
          <w:sz w:val="28"/>
          <w:szCs w:val="28"/>
        </w:rPr>
        <w:t>», «</w:t>
      </w:r>
      <w:r>
        <w:rPr>
          <w:sz w:val="28"/>
          <w:szCs w:val="28"/>
        </w:rPr>
        <w:t xml:space="preserve">муниципальное бюджетное образова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19</w:t>
      </w:r>
      <w:r>
        <w:rPr>
          <w:rFonts w:cs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в строке «Ожидаемые результаты реализации Программы и показатели эффективности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ункт 2 признать утратившим сил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цифры «70», «3,5», «90», «75» заменить соответственно цифрами «60,2», «0,12», «85,3», «69,1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1.2. 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Эффективность решения поставленных задач реализации программных мероприятий оценивается ежегодно на основании мониторинга достижения значений установленных показателей эффективности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есовершеннолетних детей и молодежи в возрасте от 11 до 30 лет, вовлеченных в профилактические мероприятия, по отношению к общей           численности данной катег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рассчитывается исходя из фактического количества вовлеченных детей и молодежи в мероприятия, направленные на профилактику наркомании, пропаганду и формирование навыков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лиц, прошедших лечение и реабилитацию из числа лиц больных наркоманией, длительность ремиссии у которых составляет не менее трех лет.</w:t>
      </w:r>
      <w:r>
        <w:rPr/>
        <w:t xml:space="preserve"> 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исходя из фактического количества  лиц, больных наркоманией прошедших лечение и реабилитацию, длительность ремиссии у которых составляет не менее трех лет к общему количеству лиц с синдромом зависимости от наркотических веществ, состоящих на учете  в КУ ХМАО – Югры "Нижневартовский психоневрологический диспансер". При расчете показателя применяются данные КУ ХМАО – Югры "НПНД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нформированности молодежи о негативных последствиях употребления наркотических, психоактивных веществ и ориентации общественного мнения за здоровый образ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показателя определяется исходя из общего количества  молодежи, получивших информацию и повысивших свою компетентность о социально-правовых последствиях потребления наркотических, психоактивных веществ. При расчете значения показателя применяются итоги проведенных           в рамках программы оценочных социологических исследований по проблемам нарком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3. В таблице 1 «Целевые показатели Программы» в графе «Целевое значение показателя на момент окончания действия Программы» цифры «15,8», «3,5», «6,7», «9,4» заменить соответственно цифрами «6,0», «0.12», «2,0», «3,5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right="-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  1.4. В таблице 2 «Основные мероприятия Программы»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афе «Ответственный исполнитель/соисполнители Программы»: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року 3.12 дополнить словами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 xml:space="preserve">муниципальное бюджетное образова-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8</w:t>
      </w:r>
      <w:r>
        <w:rPr>
          <w:rFonts w:cs="Calibri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муниципальное бюджетное образовательное учреждение «Лицей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року 3.18 дополнить словами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 xml:space="preserve">муниципальное бюджетное образова-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5</w:t>
      </w:r>
      <w:r>
        <w:rPr>
          <w:rFonts w:cs="Calibri"/>
          <w:sz w:val="28"/>
          <w:szCs w:val="28"/>
        </w:rPr>
        <w:t>», «</w:t>
      </w:r>
      <w:r>
        <w:rPr>
          <w:sz w:val="28"/>
          <w:szCs w:val="28"/>
        </w:rPr>
        <w:t xml:space="preserve">муниципальное бюджетное образовательное учреждение </w:t>
      </w:r>
      <w:r>
        <w:rPr>
          <w:rFonts w:cs="Calibri"/>
          <w:sz w:val="28"/>
          <w:szCs w:val="28"/>
        </w:rPr>
        <w:t>«</w:t>
      </w:r>
      <w:r>
        <w:rPr>
          <w:sz w:val="28"/>
          <w:szCs w:val="28"/>
        </w:rPr>
        <w:t>Средняя школа №19</w:t>
      </w:r>
      <w:r>
        <w:rPr>
          <w:rFonts w:cs="Calibri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 графы «всего в 2013-2015 годах» и «2015 год» строк 1.1, «Итого по задаче 1», 6.1, «Итого по задаче 6»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2. Пресс-службе администрации города (Н.В. Ложева) опубликовать            постановление в газете </w:t>
      </w:r>
      <w:r>
        <w:rPr>
          <w:rFonts w:cs="Calibri"/>
          <w:sz w:val="28"/>
          <w:szCs w:val="28"/>
        </w:rPr>
        <w:t>"</w:t>
      </w:r>
      <w:r>
        <w:rPr>
          <w:color w:val="000000"/>
          <w:sz w:val="28"/>
          <w:szCs w:val="28"/>
        </w:rPr>
        <w:t>Варта</w:t>
      </w:r>
      <w:r>
        <w:rPr>
          <w:rFonts w:cs="Calibri"/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Постановление вступает в силу после его официального опубликова-ния.</w:t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А.А. Бадина</w:t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0:00Z</dcterms:created>
  <dc:creator>Куриленко Татьяна Сергеевна</dc:creator>
  <dc:description/>
  <dc:language>en-US</dc:language>
  <cp:lastModifiedBy>Павлова Галина Федоровна</cp:lastModifiedBy>
  <cp:lastPrinted>2015-09-03T16:24:00Z</cp:lastPrinted>
  <dcterms:modified xsi:type="dcterms:W3CDTF">2015-09-30T05:52:00Z</dcterms:modified>
  <cp:revision>3</cp:revision>
  <dc:subject/>
  <dc:title/>
</cp:coreProperties>
</file>